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105937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93391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784823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535202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